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8460</wp:posOffset>
            </wp:positionH>
            <wp:positionV relativeFrom="paragraph">
              <wp:posOffset>-11811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           </w:t>
            </w:r>
            <w:r>
              <w:rPr/>
              <w:t>от 11.11.2016 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      № </w:t>
            </w:r>
            <w:r>
              <w:rPr/>
              <w:t xml:space="preserve">142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Молоде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рограммы «</w:t>
      </w:r>
      <w:r>
        <w:rPr>
          <w:b/>
          <w:sz w:val="28"/>
          <w:szCs w:val="28"/>
        </w:rPr>
        <w:t>Организация в граница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электро-, тепло-, газо- 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7 - 2019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>
          <w:sz w:val="28"/>
          <w:szCs w:val="28"/>
        </w:rPr>
        <w:br/>
        <w:t xml:space="preserve">        </w:t>
      </w:r>
      <w:r>
        <w:rPr>
          <w:spacing w:val="-1"/>
          <w:sz w:val="28"/>
          <w:szCs w:val="28"/>
        </w:rPr>
        <w:t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 программу «Организация в границах поселений электро-, тепло-, газо- и водоснабжения населения» на  2017 - 2019 годы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Чернигов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оселения Белореченского района                                                                С.В.Гордеев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1.11.2016 г. № 142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рограммы «</w:t>
      </w:r>
      <w:r>
        <w:rPr>
          <w:b/>
          <w:sz w:val="28"/>
          <w:szCs w:val="28"/>
        </w:rPr>
        <w:t>Организация в граница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электро-, тепло-, газо- 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7 - 2019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Х.И.Панеш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  <w:t xml:space="preserve">                    О.С. Керодж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580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ind w:left="55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1.11.2016 г.</w:t>
      </w:r>
      <w:r>
        <w:rPr>
          <w:sz w:val="28"/>
          <w:szCs w:val="28"/>
        </w:rPr>
        <w:t xml:space="preserve"> № 142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</w:t>
        <w:br/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7 - 2019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 на  2017 - 2019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7095"/>
      </w:tblGrid>
      <w:tr>
        <w:trPr>
          <w:trHeight w:val="558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о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структуры и обеспеч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овой стабильности предприятий коммунального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 Улучшение благоустройства и санитарного состояния поселения </w:t>
            </w:r>
          </w:p>
        </w:tc>
      </w:tr>
      <w:tr>
        <w:trPr>
          <w:trHeight w:val="25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грамма включает в себя следующие   мероприятия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проводных сетей в населенных пунктах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зготовление проектной документаци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9 годы</w:t>
            </w:r>
          </w:p>
        </w:tc>
      </w:tr>
      <w:tr>
        <w:trPr>
          <w:trHeight w:val="15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– 1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– 1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– 100,0 тыс. руб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и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ктуальности разработк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>Система водоснабжения обслуживается ООО «Жилводсервис». Услуги водоснабжения предоставляются абонентам (физическим лицам), а также юридическим лицам  и предприятиям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внимание требует состояние водопроводных сетей, артезианских скважин. Необходим комплекс энергосберега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мена водопроводных сетей по наиболее аварийным участкам;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готовление проекта  организации зон санитарной охраны артезианских скважин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 обеспечение надежности функционирования  коммунального комплекса и повышения качества жилищно-коммунальных услуг, предоставляемых населению Черниговского поселения</w:t>
        <w:br/>
        <w:t>Для достижения поставленных целей должны быть решены следующие задачи:</w:t>
        <w:br/>
        <w:t>- обеспечение финансовой стабилизации организаций коммунального хозяйства;</w:t>
        <w:br/>
        <w:t>- формирование тарифной политики, направленной на оптимизацию затрат на производство коммунальных услуг, приведение порядка формирования тарифов в соответствие с федеральным законодательством;</w:t>
        <w:br/>
        <w:t>- достижение единого районного уровня параметров качества коммунального обслуживания во всех населенных пунктах поселения.</w:t>
        <w:br/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br/>
        <w:t>Срок реализации программы: 2017 – 2019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7 - 2019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440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b/>
                <w:bCs/>
              </w:rPr>
              <w:t>» на  2017 - 2019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>: Формирование структуры и обеспеч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овой стабильности предприятий коммунального хозяйства, улучшение благоустройства и санитарного состояния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  <w:r>
              <w:rPr>
                <w:color w:val="000000"/>
              </w:rPr>
              <w:t>Приведение в качественное состояние водопроводные сети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й документ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ind w:left="426" w:hanging="0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 на  2017 - 2019 годы</w:t>
      </w:r>
      <w:r>
        <w:rPr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обретение водопроводных  труб, материалов для установки водопроводных труб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И.В. Шелковая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26:00Z</dcterms:created>
  <dc:creator>111</dc:creator>
  <dc:description/>
  <cp:keywords/>
  <dc:language>en-US</dc:language>
  <cp:lastModifiedBy>User</cp:lastModifiedBy>
  <cp:lastPrinted>2014-05-20T16:08:00Z</cp:lastPrinted>
  <dcterms:modified xsi:type="dcterms:W3CDTF">2016-11-17T10:56:00Z</dcterms:modified>
  <cp:revision>11</cp:revision>
  <dc:subject/>
  <dc:title/>
</cp:coreProperties>
</file>